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57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4. фебруар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члана 30. став 5. Закона о предшколском васпитању и образовању (“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”, број 18/10, 101/17, 113/17-др.закон, 95/18-др.закон,10/19, 86/19-др.закон, 157/20-др.закон, 123/21-др.закон и 129/21) и члана 2. Правилника о критеријумима за утврђивање мањег, односно већег броја деце од броја који се уписује у васпитну групу (“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”, број 44/11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4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ц за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утврђивање већег броја деце од броја који се уписује у васпитну груп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хвата се Захтев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 за утврђивање већег броја деце од броја који се уписује у васпитну групу, број: 01-790 од дана 14.02.2025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Захтева</w:t>
      </w:r>
      <w:r>
        <w:rPr>
          <w:rFonts w:cs="Arial" w:ascii="Arial" w:hAnsi="Arial"/>
          <w:sz w:val="22"/>
          <w:szCs w:val="22"/>
          <w:lang w:val="ru-RU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за утврђивање већег броја деце од броја који се уписује у васпитну груп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30. став 5. Закона о предшколском васпитању и образовању  (“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”, број 18/10, 101/17, 113/17-др.закон, 95/18-др.закон,10/19, 86/19-др.закон, 157/20-др.закон, 123/21-др.закон и 129/21) и чланом 2. Правилника о критеријумима за утврђивање мањег, односно већег броја деце од броја који се уписује у васпитну групу (“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”, број 44/11) прописано је да оснивач може утврдити мањи, односно највише 20% већи број деце од броја који се уписује у васпитну групу, ако утврђеном мрежом објеката и изграђеним капацитетима Предшколске установе не могу бити обухваћена сва деца према исказаним потребама родитеља и ако не постоје услови за проширење мреже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бјеката и других простора за рад са децом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прихватање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RS"/>
        </w:rPr>
        <w:t xml:space="preserve">ахтев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за утврђивање већег броја деце од броја који се уписује у васпитну групу, с обзиром на то да утврђеном мрежом објеката и изграђеним капацитетим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, </w:t>
      </w:r>
      <w:r>
        <w:rPr>
          <w:rFonts w:cs="Arial" w:ascii="Arial" w:hAnsi="Arial"/>
          <w:sz w:val="22"/>
          <w:szCs w:val="22"/>
          <w:lang w:val="ru-RU"/>
        </w:rPr>
        <w:t>не могу бити обухваћена сва деца према исказаним потребама родитељ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rFonts w:eastAsia="Arial"/>
          <w:lang w:val="ru-RU"/>
        </w:rPr>
        <w:t xml:space="preserve">          </w:t>
      </w:r>
      <w:r>
        <w:rPr>
          <w:sz w:val="22"/>
          <w:szCs w:val="22"/>
          <w:lang w:val="ru-RU"/>
        </w:rPr>
        <w:t>Предшколска установа “Нада Наумовић” Крагујевац обратила се захтевом за утврђивање већег броја деце од броја који се уписује у васпитну групу како би могла да приступи формирању васпитних група, с обзиром на то да се приближава реализација Конкурса за пријем деце на целодневни боравак у предшколске установе чији је оснивач град Крагујевац за радну 20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ru-RU"/>
        </w:rPr>
        <w:t xml:space="preserve"> годину, који се у складу са чланом 4. Правилника о начину, критеријумима и поступку пријема деце у Предшколску установу “Нада Наумовић” Крагујевац, расписује најкасније до 1. маја текуће године за наредну радну годину.</w:t>
      </w:r>
    </w:p>
    <w:p>
      <w:pPr>
        <w:pStyle w:val="Default"/>
        <w:jc w:val="both"/>
        <w:rPr>
          <w:sz w:val="22"/>
          <w:szCs w:val="22"/>
          <w:lang w:val="ru-RU"/>
        </w:rPr>
      </w:pPr>
      <w:r>
        <w:rPr>
          <w:rFonts w:eastAsia="Arial"/>
          <w:lang w:val="ru-RU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су средства за реализацију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ка планирана Финансијским планом 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не захтевају  увећање финансијских средстава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Дејан Ружић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5-02-19T10:11:00Z</cp:lastPrinted>
  <dcterms:modified xsi:type="dcterms:W3CDTF">2025-02-24T12:31:00Z</dcterms:modified>
  <cp:revision>51</cp:revision>
  <dc:subject/>
  <dc:title>Република Србија</dc:title>
</cp:coreProperties>
</file>