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34-336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24. </w:t>
      </w:r>
      <w:r>
        <w:rPr>
          <w:rFonts w:cs="Arial" w:ascii="Arial" w:hAnsi="Arial"/>
          <w:b/>
          <w:bCs/>
          <w:sz w:val="22"/>
          <w:szCs w:val="22"/>
          <w:lang w:val="sr-RS"/>
        </w:rPr>
        <w:t>фебру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49. став 3. Пословника о раду Градског већа (''Службени лист града Крагујевца'', број 13/24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>, 24. фебруара</w:t>
      </w:r>
      <w:r>
        <w:rPr>
          <w:rFonts w:cs="Arial" w:ascii="Arial" w:hAnsi="Arial"/>
          <w:sz w:val="22"/>
          <w:szCs w:val="22"/>
          <w:lang w:val="sr-CS"/>
        </w:rPr>
        <w:t xml:space="preserve">  2025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ројекат идентификација црних тачака (опасних места) на мрежи локалних путева и улица града Крагујевца са предлогом мера за санациј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на </w:t>
      </w:r>
      <w:r>
        <w:rPr>
          <w:rFonts w:cs="Arial" w:ascii="Arial" w:hAnsi="Arial"/>
          <w:sz w:val="22"/>
          <w:szCs w:val="22"/>
          <w:lang w:val="sr-RS"/>
        </w:rPr>
        <w:t>Пројекат идентификација црних тачака (опасних места) на мрежи локалних путева и улица града Крагујевца са предлогом мера за санациј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>Пројекат идентификација црних тачака (опасних места) на мрежи локалних путева и улица града Крагујевца са предлогом мера за санацију,</w:t>
      </w:r>
      <w:r>
        <w:rPr>
          <w:rFonts w:cs="Arial" w:ascii="Arial" w:hAnsi="Arial"/>
          <w:sz w:val="22"/>
          <w:szCs w:val="22"/>
          <w:lang w:val="sr-CS"/>
        </w:rPr>
        <w:t xml:space="preserve"> чини саставни део овог закључ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>Овaj закључак и Пројекат идентификација црних тачака (опасних места) на мрежи локалних путева и улица града Крагујевца са предлогом мера за санацију, 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ројекат идентификација црних тачака (опасних места) на мрежи локалних путева и улица града Крагујевца са предлогом мера за санацију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25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у 2. став 1. 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9/24-пречишћен текст)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 Пословника о раду Градског већа ("Службени лист града Крагујевца", бр</w:t>
      </w:r>
      <w:r>
        <w:rPr>
          <w:rFonts w:cs="Arial" w:ascii="Arial" w:hAnsi="Arial"/>
          <w:sz w:val="22"/>
          <w:szCs w:val="22"/>
          <w:lang w:val="ru-RU"/>
        </w:rPr>
        <w:t>ој 13</w:t>
      </w:r>
      <w:r>
        <w:rPr>
          <w:rFonts w:cs="Arial" w:ascii="Arial" w:hAnsi="Arial"/>
          <w:sz w:val="22"/>
          <w:szCs w:val="22"/>
          <w:lang w:val="sr-CS"/>
        </w:rPr>
        <w:t xml:space="preserve">/24), којима је прописано да Градско веће врши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ом, Статутом и другим актима, да у вршењу послова из своје надлежности доноси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као и да се Закључком одлучује о процедуралним питањим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доношења овог закључка садржан је у неопходности давања сагласности Градској управи за комуналне послове на Пројекат идентификација црних тачака (опасних места) на мрежи локалних путева и улица града Крагујевца са предлогом мера за санацију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ди реализације Програма за рад Савета за координацију послова безбедности саобраћаја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RS"/>
        </w:rPr>
        <w:t xml:space="preserve"> на путевима на територији града Крагујевца, а у циљу унапређења путне инфраструктур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ind w:firstLine="36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Дејан Руж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Arial" w:hAnsi="Arial" w:cs="Times New Roman"/>
      <w:sz w:val="24"/>
      <w:szCs w:val="24"/>
      <w:lang w:val="sr-CS"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1:00Z</dcterms:created>
  <dc:creator>Jelica Dedic</dc:creator>
  <dc:description/>
  <cp:keywords/>
  <dc:language>en-US</dc:language>
  <cp:lastModifiedBy>hhhggrreeww</cp:lastModifiedBy>
  <cp:lastPrinted>2024-11-04T13:29:00Z</cp:lastPrinted>
  <dcterms:modified xsi:type="dcterms:W3CDTF">2025-02-24T07:46:00Z</dcterms:modified>
  <cp:revision>154</cp:revision>
  <dc:subject/>
  <dc:title/>
</cp:coreProperties>
</file>